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center"/>
        <w:rPr/>
      </w:pPr>
      <w:r>
        <w:rPr>
          <w:rFonts w:eastAsia="Verdana" w:cs="Verdana" w:ascii="Verdana" w:hAnsi="Verdana"/>
          <w:b/>
          <w:sz w:val="32"/>
          <w:szCs w:val="32"/>
        </w:rPr>
        <w:t xml:space="preserve">  </w:t>
      </w:r>
      <w:r>
        <w:rPr>
          <w:rFonts w:cs="Arial" w:ascii="Verdana" w:hAnsi="Verdana"/>
          <w:b/>
          <w:sz w:val="32"/>
          <w:szCs w:val="32"/>
        </w:rPr>
        <w:t>Ocenianie w pierwszym etapie</w:t>
      </w:r>
    </w:p>
    <w:p>
      <w:pPr>
        <w:pStyle w:val="Normal"/>
        <w:ind w:left="1260" w:hanging="0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ind w:left="1260" w:hanging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edukacji.</w:t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spacing w:lineRule="auto" w:line="480"/>
        <w:ind w:left="720" w:firstLine="54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 xml:space="preserve">Jednym z najważniejszych celów reformy oświaty było podniesienie jakości i efektów kształcenia poprzez nauczanie i wychowanie. W nowym ustroju szkolnym, w pierwszym etapie edukacji obowiązującą formą kształcenia jest kształcenie zintegrowane. </w:t>
      </w:r>
    </w:p>
    <w:p>
      <w:pPr>
        <w:pStyle w:val="Normal"/>
        <w:spacing w:lineRule="auto" w:line="480"/>
        <w:ind w:left="708" w:firstLine="54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 xml:space="preserve">Reforma edukacji wymaga od nauczycieli odejścia od tradycyjnego sposobu oceniania. Rozporządzenie MEN w sprawie oceniania z 19 kwietnia 1999 roku nakłada na nauczycieli obowiązek stosowania oceniania opisowego w pierwszym etapie edukacji. Dotyczy to oceniania klasyfikacyjnego śródrocznego i końcoworocznego. Ocena opisowa jest stosowana do oceny osiągnięć szkolnych ucznia i do oceny jego zachowania. Jak każda nowość w oświacie, ocena opisowa została przyjęta przez nauczycieli, rodziców i dzieci z zainteresowaniem, ale też z pewnym sceptyzmem, a czasem nawet z niechęcią. Nie da się ukryć, iż niezależnie od rodzaju, ocena w ogóle odgrywa istotną rolę w rozwoju człowieka. Przede wszystkim wpływa na poczucie własnej wartości i akceptację siebie, a to przecież stanowi podstawę silnej osobowości, radzącej sobie w sytuacjach trudnych i nieznanych. Zatem każdy uczący powinien wypracować nie tylko własny styl pracy, ale również sposób oceniania, zgodny a przyjętym wewnątrzszkolnym systemem oceniania. </w:t>
      </w:r>
    </w:p>
    <w:p>
      <w:pPr>
        <w:pStyle w:val="Normal"/>
        <w:spacing w:lineRule="auto" w:line="480"/>
        <w:ind w:left="708" w:firstLine="54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Edukacja wczesnoszkolna to bardzo ważny etap w rozwoju każdego dziecka. Pierwszoklasista rozpoczynając naukę jest pozytywnie nastawiony. Pragnie osiągnąć „założone oczekiwania zaspokoić potrzeby poznawcze”</w:t>
      </w:r>
      <w:r>
        <w:rPr>
          <w:rStyle w:val="FootnoteCharacters"/>
          <w:rStyle w:val="FootnoteAnchor"/>
          <w:rFonts w:cs="Arial" w:ascii="Verdana" w:hAnsi="Verdana"/>
          <w:sz w:val="26"/>
          <w:szCs w:val="26"/>
        </w:rPr>
        <w:footnoteReference w:id="2"/>
      </w:r>
      <w:r>
        <w:rPr>
          <w:rFonts w:cs="Arial" w:ascii="Verdana" w:hAnsi="Verdana"/>
          <w:sz w:val="26"/>
          <w:szCs w:val="26"/>
        </w:rPr>
        <w:t>. Oceniając osiągnięcia uczniów według dotychczasowej sześciostopniowej skali ocen, budziły się wątpliwości, gdzie jest granica pomiędzy poszczególnymi stopniami. Dlatego też, uważa się, że forma oceny opisowej w klasach I-III jest skuteczną formą oceniania wysiłku i osiągnięć edukacyjnych dzieci. Jest to metoda, która uniemożliwia proces selekcji dzieci, nie dzieli ich na lepszych i gorszych, nie pozwala wątpić w siebie i swoje możliwości. Obserwacja pozwala nie tylko na wykrycie indywidualnych potrzeb dziecka, lecz pomaga w pracy nauczycielowi, który dzięki zebranym informacjom może opracować metody pracy dostosowane do rozwoju dziecka.</w:t>
      </w:r>
    </w:p>
    <w:p>
      <w:pPr>
        <w:pStyle w:val="Normal"/>
        <w:spacing w:lineRule="auto" w:line="480"/>
        <w:ind w:left="708" w:firstLine="54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Każdy nauczyciel klas początkowych staje przed problemem oceny opisowej, gdyż propozycji jest bardzo dużo. Pamiętać jednak musi, że „dobre ocenianie to takie, które uruchamia refleksję nad sobą, dostarcza informacji zwrotnych i wymaga jasno sformułowanych kryteriów”</w:t>
      </w:r>
      <w:r>
        <w:rPr>
          <w:rStyle w:val="FootnoteCharacters"/>
          <w:rStyle w:val="FootnoteAnchor"/>
          <w:rFonts w:cs="Arial" w:ascii="Verdana" w:hAnsi="Verdana"/>
          <w:sz w:val="26"/>
          <w:szCs w:val="26"/>
        </w:rPr>
        <w:footnoteReference w:id="3"/>
      </w:r>
      <w:r>
        <w:rPr>
          <w:rFonts w:cs="Arial" w:ascii="Verdana" w:hAnsi="Verdana"/>
          <w:sz w:val="26"/>
          <w:szCs w:val="26"/>
        </w:rPr>
        <w:t>. Możliwe jest to tylko wtedy, gdy nauczyciel dobrze wie, jaki program realizuje względem dziecka i skąd płyną stawiane mu oczekiwania: czy wynikają tylko z programu nauczania, czy też z zestawienia tego, co nauczyciel wie o danym dziecku, o jego aktualnym poziomie rozwoju i o jego możliwościach z tym, czego należy wymagać „w ogóle” od ucznia na danym etapie edukacji po wyznaczonym czasie</w:t>
      </w:r>
      <w:r>
        <w:rPr>
          <w:rStyle w:val="FootnoteCharacters"/>
          <w:rStyle w:val="FootnoteAnchor"/>
          <w:rFonts w:cs="Arial" w:ascii="Verdana" w:hAnsi="Verdana"/>
          <w:sz w:val="26"/>
          <w:szCs w:val="26"/>
        </w:rPr>
        <w:footnoteReference w:id="4"/>
      </w:r>
      <w:r>
        <w:rPr>
          <w:rFonts w:cs="Arial" w:ascii="Verdana" w:hAnsi="Verdana"/>
          <w:sz w:val="26"/>
          <w:szCs w:val="26"/>
        </w:rPr>
        <w:t xml:space="preserve">. </w:t>
      </w:r>
    </w:p>
    <w:p>
      <w:pPr>
        <w:pStyle w:val="Normal"/>
        <w:spacing w:lineRule="auto" w:line="480"/>
        <w:ind w:left="708" w:firstLine="540"/>
        <w:jc w:val="both"/>
        <w:rPr/>
      </w:pPr>
      <w:r>
        <w:rPr>
          <w:rFonts w:cs="Arial" w:ascii="Verdana" w:hAnsi="Verdana"/>
          <w:sz w:val="26"/>
          <w:szCs w:val="26"/>
        </w:rPr>
        <w:t>Według Z. Orczykowskiej, najważniejsze w ocenie opisowej jest to, iż spełnia ona podstawowe funkcje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Funkcję motywacyjną, polegającą na tworzeniu takiej atmosfery, w której będzie dominowała troska i zainteresowanie każdym uczniem. Należy, zatem zwracać uwagę, by uczniowie nagradzani byli za każde swoje osiągnięcie i przeżywali dumę z tego, co dokonali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 xml:space="preserve">Funkcję korekcyjną, która wskaże, nad czym uczeń jeszcze musi popracować, co poprawić i zmienić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Funkcję diagnostyczną, która ujawni możliwości rozwojowe dziecka i ustali stopień rozwoju ucznia w stosunku do standardów osiągnięć. Zatem, ma ona polegać na określaniu indywidualnych potrzeb i przyczyn trudności każdego ucznia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Verdana" w:hAnsi="Verdana"/>
          <w:sz w:val="26"/>
          <w:szCs w:val="26"/>
        </w:rPr>
        <w:t>Funkcję informacyjną, polegającą na przekazaniu informacji, co dziecko poznało, zrozumiało i opanowało</w:t>
      </w:r>
      <w:r>
        <w:rPr>
          <w:rStyle w:val="FootnoteCharacters"/>
          <w:rStyle w:val="FootnoteAnchor"/>
          <w:rFonts w:cs="Arial" w:ascii="Verdana" w:hAnsi="Verdana"/>
          <w:sz w:val="26"/>
          <w:szCs w:val="26"/>
        </w:rPr>
        <w:footnoteReference w:id="5"/>
      </w:r>
      <w:r>
        <w:rPr>
          <w:rFonts w:cs="Arial" w:ascii="Verdana" w:hAnsi="Verdana"/>
          <w:sz w:val="26"/>
          <w:szCs w:val="26"/>
        </w:rPr>
        <w:t>.</w:t>
      </w:r>
    </w:p>
    <w:p>
      <w:pPr>
        <w:pStyle w:val="Normal"/>
        <w:spacing w:lineRule="auto" w:line="480"/>
        <w:ind w:left="720" w:firstLine="54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Wynika z tego, że ocena powinna być efektywna, oparta na konkrecie, ukazująca autentyczne zainteresowania, powinna być nagrodą za osiągnięcia i wysiłek. Musi dostarczać uczniom maksimum informacji o wartości jego pracy, ma zachęcać i uwzględniać stopień trudności dla każdego ucznia. Kryteria oceny muszą być dobrze wszystkim znane i akceptowane przez uczniów oraz rodziców.</w:t>
      </w:r>
    </w:p>
    <w:p>
      <w:pPr>
        <w:pStyle w:val="Normal"/>
        <w:spacing w:lineRule="auto" w:line="480"/>
        <w:ind w:left="720" w:firstLine="54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ind w:left="1440" w:firstLine="18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Bibliografia</w:t>
      </w:r>
    </w:p>
    <w:p>
      <w:pPr>
        <w:pStyle w:val="Normal"/>
        <w:ind w:left="1440" w:firstLine="18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ind w:left="1440" w:firstLine="180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Arial" w:ascii="Verdana" w:hAnsi="Verdana"/>
          <w:sz w:val="26"/>
          <w:szCs w:val="26"/>
        </w:rPr>
        <w:t>Brzezińska A.: Edukacja przez aktywne uczestnictwo, w Edukacja i dialog,1994, nr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Brzezińska A., Misiorna E.: Ocena opisowa w edukacji wczesnoszkolnej, WOM w Poznaniu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Chodoń I., Ziętkiewicz E.: Jak oceniać w kształceniu zintegrowanym, Wydawnictwo Szkolne PWN, Wrocław- Warszawa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Doroszuk S., Hermanowska J.: Opisowa ocena zachowania, wiedzy i umiejętności dla kl.I-III, Juka, Warszawa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Verdana" w:hAnsi="Verdana"/>
          <w:sz w:val="26"/>
          <w:szCs w:val="26"/>
        </w:rPr>
        <w:t>Kowolik P.: O ocenie i ocenianiu uczniów, w Życie Szkoły, 1994, nr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 xml:space="preserve">Orczykowska Z.: Materiały metodyczne, 2001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 xml:space="preserve">Misiorna E.: Oceny szkolne w opinii uczniów, uczniów Edukacja i Dialog, 1993, nr 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Verdana" w:hAnsi="Verdana"/>
          <w:sz w:val="26"/>
          <w:szCs w:val="26"/>
        </w:rPr>
        <w:t>Niemierko B.: Między oceną szkolną a dydaktyką, WSiP, Warszawa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 xml:space="preserve">Rau K., Chodoń I.: Ocenianie opisowe a rozwój dziecka. Poradnik dla nauczycieli, Oficyna wydawnicza G&amp;P, Poznań, 199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  <w:t>Roszkowska - Przetacznik M., Wtorkiewicz L.: Ocenianie opisowe- diagnoza i motywacja, Kraków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Verdana" w:hAnsi="Verdana"/>
          <w:sz w:val="26"/>
          <w:szCs w:val="26"/>
        </w:rPr>
        <w:t>Więckowski R.: Założenie, a rzeczywistość rzeczywistość systemie oceniania klas początkowych, początkowych Życie Szkoły, 1998, nr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Arial"/>
          <w:sz w:val="26"/>
          <w:szCs w:val="26"/>
        </w:rPr>
      </w:pPr>
      <w:r>
        <w:rPr>
          <w:rFonts w:cs="Arial" w:ascii="Verdana" w:hAnsi="Verdana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both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both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6"/>
          <w:szCs w:val="26"/>
        </w:rPr>
      </w:pPr>
      <w:r>
        <w:rPr>
          <w:rFonts w:cs="Arial" w:ascii="Verdana" w:hAnsi="Verdana"/>
          <w:b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6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R. Więckowski, Założenie a rzeczywistość w systemie oceniania klas początkowych: w Życie Szkoły, 1998, nr 5</w:t>
      </w:r>
    </w:p>
  </w:footnote>
  <w:footnote w:id="3">
    <w:p>
      <w:pPr>
        <w:pStyle w:val="Footnote"/>
        <w:ind w:left="126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P. Kowolik, O ocenie i ocenianiu uczniów: w Życie Szkoły, 1994, nr 8</w:t>
      </w:r>
    </w:p>
  </w:footnote>
  <w:footnote w:id="4">
    <w:p>
      <w:pPr>
        <w:pStyle w:val="Footnote"/>
        <w:ind w:left="1260" w:hanging="0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A. Brzezińska, E. Misiorna, Ocena opisowa w edukacji wczesnoszkolnej, WOM w Poznaniu, 1998, s. 14</w:t>
      </w:r>
    </w:p>
  </w:footnote>
  <w:footnote w:id="5">
    <w:p>
      <w:pPr>
        <w:pStyle w:val="Footnote"/>
        <w:ind w:left="720" w:firstLine="540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t>Z. Orczykowska, Materiały metodyczne, 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8"/>
        </w:tabs>
        <w:ind w:left="19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6:55:00Z</dcterms:created>
  <dc:creator>Kasperek Marek</dc:creator>
  <dc:description/>
  <dc:language>en-US</dc:language>
  <cp:lastModifiedBy>Kasperek</cp:lastModifiedBy>
  <dcterms:modified xsi:type="dcterms:W3CDTF">2003-05-23T17:16:00Z</dcterms:modified>
  <cp:revision>4</cp:revision>
  <dc:subject/>
  <dc:title>OCENIANIE W PIERWSZYM ETAPIE EDUKACJI</dc:title>
</cp:coreProperties>
</file>